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开大学文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学位论文预答辩暂行办法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为了保证硕士学位论文写作的进度和质量，文学院学位评定分委员会经研究决定，自</w:t>
      </w:r>
      <w:r>
        <w:rPr>
          <w:sz w:val="24"/>
        </w:rPr>
        <w:t>2012</w:t>
      </w:r>
      <w:r>
        <w:rPr>
          <w:sz w:val="24"/>
        </w:rPr>
        <w:t>年起，在文学院各专业研究生培养中实施硕士学位论文预答辩制度。具体规定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文学院各专业硕士研究生（含三年制与两年制），均须在毕业论文正式答辩前举行预答辩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二、预答辩的</w:t>
      </w:r>
      <w:r>
        <w:rPr>
          <w:rFonts w:ascii="宋体;SimSun" w:hAnsi="宋体;SimSun" w:cs="宋体;SimSun"/>
          <w:color w:val="000000"/>
          <w:sz w:val="24"/>
        </w:rPr>
        <w:t>具体时间由各专业结合实际情况确定，一般安排在正式答辩前</w:t>
      </w:r>
      <w:r>
        <w:rPr>
          <w:rFonts w:cs="宋体;SimSun" w:ascii="宋体;SimSun" w:hAnsi="宋体;SimSun"/>
          <w:color w:val="000000"/>
          <w:sz w:val="24"/>
        </w:rPr>
        <w:t>1-2</w:t>
      </w:r>
      <w:r>
        <w:rPr>
          <w:rFonts w:ascii="宋体;SimSun" w:hAnsi="宋体;SimSun" w:cs="宋体;SimSun"/>
          <w:color w:val="000000"/>
          <w:sz w:val="24"/>
        </w:rPr>
        <w:t>个月</w:t>
      </w:r>
      <w:r>
        <w:rPr>
          <w:sz w:val="24"/>
        </w:rPr>
        <w:t>。参加预答辩的研究生须至少提前</w:t>
      </w:r>
      <w:r>
        <w:rPr>
          <w:sz w:val="24"/>
        </w:rPr>
        <w:t>3</w:t>
      </w:r>
      <w:r>
        <w:rPr>
          <w:sz w:val="24"/>
        </w:rPr>
        <w:t>天向答辩委员会提交论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参加预答辩的研究生，须认真听取答辩委员会各委员的意见，对论文进行必要的修改和完善，努力提高质量，为按期参加正式答辩做好准备；凡未能按规定时间提交论文参加预答辩者，视为自动放弃当次学位论文答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预答辩委员会由各专业（</w:t>
      </w:r>
      <w:r>
        <w:rPr>
          <w:sz w:val="24"/>
        </w:rPr>
        <w:t>3</w:t>
      </w:r>
      <w:r>
        <w:rPr>
          <w:sz w:val="24"/>
        </w:rPr>
        <w:t>名以上）研究生指导教师（含论文指导教师）组成（至少有一名参加过所评审论文的开题评审），由其中一名教授（非所评审论文的指导教师）担任答辩委员会主席。预答辩情况须指定专人记录。预答辩结束后，将答辩委员会评审结果提交文学院研究生办公室备案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五、预答辩委员会对参加预答辩的论文，逐篇给出进一步完善后可以答辩、进行重大修改并经导师认可后方可答辩、不予答辩的意见。未通过的论文，必须做出有效修改，并在正式答辩前至少三天提交预答辩委员会（须对修改之处及修改程度做出明确说明）接受审查，认定合格方可参加正式答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以上规定之未尽事宜，由文学院学位评定分委员会解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文学院学位评定分委员会</w:t>
      </w:r>
    </w:p>
    <w:p>
      <w:pPr>
        <w:pStyle w:val="Normal"/>
        <w:spacing w:lineRule="auto" w:line="360"/>
        <w:ind w:firstLine="5640"/>
        <w:rPr>
          <w:sz w:val="24"/>
        </w:rPr>
      </w:pP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18:00Z</dcterms:created>
  <dc:creator>X</dc:creator>
  <dc:description/>
  <cp:keywords/>
  <dc:language>en-US</dc:language>
  <cp:lastModifiedBy>微软用户</cp:lastModifiedBy>
  <dcterms:modified xsi:type="dcterms:W3CDTF">2012-02-22T01:46:00Z</dcterms:modified>
  <cp:revision>7</cp:revision>
  <dc:subject/>
  <dc:title>文学院有关硕士学位论文施行预答辩的决定</dc:title>
</cp:coreProperties>
</file>